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příroda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učovací předmět: Fyzika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očník: 7</w:t>
      </w:r>
      <w:r>
        <w:rPr/>
        <w:t>.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2520"/>
        <w:gridCol w:w="2880"/>
        <w:gridCol w:w="1701"/>
      </w:tblGrid>
      <w:tr>
        <w:trPr>
          <w:tblHeader w:val="true"/>
          <w:trHeight w:val="55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Průřezová témata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á představu o mechanickém pohybu a jeho relativnosti, uvádí ji do souvislosti s příklady ze života (pohyb auta vzhledem k okolní krajině, pohyb cestujícího v jedoucím vlaku atd.). Vyvodí závěr, že pohyb je základní vlastnost všech těles ve vesmíru. Operuje s pojmy trajektorie, dráha, na příkladech rozlišuje různé druhy pohybu. Rozhodne, jaký druh pohybu těleso koná vzhledem k jinému tělesu. Využívá s porozuměním při řešení problémů a úloh vztah mezi rychlostí, dráhou a časem u rovnoměrného pohybu těles. Experimentálně i výpočtem určí průměrnou rychlost pohybu těles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  <w:t>Pohyb a klid těle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ázorní sílu pomocí orientované úsečky, vyjmenuje značku i jednotku síly, zná její násobky i díly. Osvojí si algoritmus pro výpočet gravitační síl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  <w:t>Sí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M</w:t>
            </w:r>
            <w:r>
              <w:rPr/>
              <w:t xml:space="preserve"> – grafické sčítání a odčítání úseč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vede složit graficky 2 síly působící stejným i opačným směrem, chápe princip skládání sil, užívá pojem výslednic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  <w:t>Skládání s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lišuje pojem tlaková a tahová síla, vyjmenuje příklady účinků těchto sil. Zkoumá třecí sílu, na základě závislosti velikosti třecí síly na jakosti stykových ploch a na velikosti tlakové síly. Objasní význam třecí síly v praxi, účelnost jejího zmenšování nebo naopak zvětšování. Určí těžiště tělesa pro praktické situace a využívá fakt, že poloha těžiště závisí na rozložení látky v těle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  <w:t>Deformační účinky, třen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OSV</w:t>
            </w:r>
            <w:r>
              <w:rPr/>
              <w:t xml:space="preserve"> – bezpečnost silničního provozu, bezpečnostní pásy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EV</w:t>
            </w:r>
            <w:r>
              <w:rPr/>
              <w:t xml:space="preserve"> – silniční doprava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žívá vztah mezi tlakem, tlakovou silou a obsahem plochy, na níž síla působ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OSV</w:t>
            </w:r>
            <w:r>
              <w:rPr/>
              <w:t xml:space="preserve"> – bezpečnost dětí, záchrana při prolomení le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asní účinky vnější tlakové síly na hladinu kapaliny, k vysvětlení jevů užívá Pascalova zákona, popisuje pokusy a objasní je. Nakreslí jednoduché schéma hydraulického zařízení, vysvětlí je a popíše jeho užití v praxi. Seznámí se s účinkem gravitační síly na kapalinu, popíše tlakovou sílu kolmo na dno i hydrostatický tlak, vysvětlí jeho příčiny. Vysvětlí existenci vztlakové síly, její využití v praxi, vysloví Archimédův zákon, dokáže jej vysvětlit i jeho poznatky používá k výpočtů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  <w:t>Mechanické vlastnosti kapal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OSV</w:t>
            </w:r>
            <w:r>
              <w:rPr/>
              <w:t xml:space="preserve"> – bezpečnost dětí, záchrana tonoucí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světlí pojmy a příčiny atmosférického tlaku a tlakové síly s ním související. Popíše Torricelliho pokus jako princip měření atmosférického tlaku. Vyjmenuje a popíše přístroje k měření atmosférického tlaku i tlaku uvnitř nádoby. Aplikuje platnost Archimédova zákona v atmosférickém tlaku. Dokáže vysvětlit význam těchto poznatků v praxi – balóny. Rozliší pojmy přetlak, podtla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  <w:t>Mechanické vlastnosti plyn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Z</w:t>
            </w:r>
            <w:r>
              <w:rPr/>
              <w:t xml:space="preserve"> – atmosféra Zem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užívá pojmy světelný zdroj, optické prostředí, šíření světla. Zná hodnotu rychlosti světla. Zná hodnotu rychlosti světla ve vakuu. Vysvětlí vznik stínu i polostínu. Vyjmenuje měsíční fáze, zatmění Slunce i Měsíce. Formuluje zákon odrazu světla. Sleduje zobrazení tělesa rovinným zrcadlem. Rozlišuje kulová zrcadla a popíše jejich použití v praxi. Popíše lom světla. Rozhodne ze znalosti rychlostí světla ve dvou různých prostředích, zda se světlo bude lámat ke kolmici, či od kolmice, a využívá této skutečnosti při analýze průchodu světla čočkami. Na základě pokusů optickým hranolem popíše spojité spektrum a tyto poznatky aplikuje na použití v přírodě – duh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  <w:t>Světelné jevy-zdroje světla; rychlost světla ve vakuu a v různých prostředích; stín, zatmění Slunce a Měsíce; zobrazení odrazem na rovinném, dutém a vypuklém zrcadle (kvalitativně); zobrazení lomem tenkou spojkou a rozptylkou (kvalitativně); rozklad bílého světla hranol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Informat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Fyzika 7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21:00Z</dcterms:created>
  <dc:creator>mertde</dc:creator>
  <dc:description/>
  <cp:keywords/>
  <dc:language>en-US</dc:language>
  <cp:lastModifiedBy>Lucie Adamová</cp:lastModifiedBy>
  <dcterms:modified xsi:type="dcterms:W3CDTF">2021-07-31T09:04:00Z</dcterms:modified>
  <cp:revision>30</cp:revision>
  <dc:subject/>
  <dc:title>Vzdělávací oblast: Člověk a svět práce</dc:title>
</cp:coreProperties>
</file>